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8513435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13830786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839882764"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350006948"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982033581"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605698691"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860441681"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